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5" r="-11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45pt;height:62.95pt" filled="f" o:ole="">
            <v:imagedata r:id="rId4" o:title=""/>
          </v:shape>
          <o:OLEObject Type="Embed" ProgID="" ShapeID="ole_rId3" DrawAspect="Content" ObjectID="_722373375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250"/>
      </w:tblGrid>
      <w:tr>
        <w:trPr>
          <w:trHeight w:val="48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azwa ZAJĘĆ: SOCJOLOGIA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Obowiązkowy</w:t>
            </w:r>
            <w:r>
              <w:rPr>
                <w:rFonts w:eastAsia="Calibri"/>
                <w:lang w:eastAsia="en-US"/>
              </w:rPr>
              <w:t>/obieralny (wybrać)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Farmacji, Biotechnologii Medycznej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 Medycyny Laboratoryjnej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nalityka medyczna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jednolite magisterskie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 rok, I semestr letni 2025/2026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liczba godzin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inaria: 20h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2"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☒</w:t>
            </w:r>
            <w:r>
              <w:rPr>
                <w:rFonts w:eastAsia="Calibri"/>
                <w:b/>
                <w:lang w:eastAsia="en-US"/>
              </w:rPr>
              <w:t>zaliczenie na ocenę: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en-US"/>
              </w:rPr>
              <w:t>☒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opisowe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en-US"/>
              </w:rPr>
              <w:t>☒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testowe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praktyczne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ustn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egzamin końcowy: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pisowy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testowy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praktyczny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dr n. zdr. Agnieszka Nieradko-Heluszko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mail: agnieszka.nieradko.heluszko@pum.edu.pl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atedra Medycyny Społecznej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Zakład Medycyny Społecznej i Zdrowia Publicznego Pomorski Uniwersytet Medyczny w Szczecinie, ul. Żołnierska 48, pok. 302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-210 Szczecin. Tel. +48 91 48 00 920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www.pum.edu.pl/wydzialy/wydzial-nauk-o-zdrowiu/katedra-medycyny-spolecznej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496"/>
        <w:gridCol w:w="6315"/>
      </w:tblGrid>
      <w:tr>
        <w:trPr>
          <w:trHeight w:val="397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1. Zapoznanie studentów z rolą struktur społecznych, takich jak: rodzina, grupa rówieśnicza, praca zawodowa i instytucje społeczne w odniesieniu do funkcjonowania jednostki </w:t>
              <w:br/>
              <w:t>w społeczeństwie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Omówienie socjologicznych uwarunkowań funkcjonowania jednostki w społeczeństwie w kontekście norm kulturowych </w:t>
              <w:br/>
              <w:t>i jej zachowania w różnych kontekstach społecznych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Zaznajomienie studentów z elementami funkcjonowania wybranych grup, zjawisk i procesów społecznych zachodzących w społeczeństwach w obszarach związanych z ochroną zdrowia.</w:t>
            </w:r>
          </w:p>
        </w:tc>
      </w:tr>
      <w:tr>
        <w:trPr>
          <w:trHeight w:val="397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Wymagania wstępne w zakresi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iCs/>
              </w:rPr>
              <w:t>Wiedza z zakresu nauk społecznych – poziom szkoły ogólnokształcącej.</w:t>
            </w:r>
          </w:p>
        </w:tc>
      </w:tr>
      <w:tr>
        <w:trPr>
          <w:trHeight w:val="397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iCs/>
              </w:rPr>
              <w:t>Korzystanie z aktualnej wiedzy, organizowanie pracy własnej oraz umiejętność pracy w grupie i współpraca z innymi</w:t>
            </w:r>
          </w:p>
        </w:tc>
      </w:tr>
      <w:tr>
        <w:trPr>
          <w:trHeight w:val="397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ś</w:t>
            </w:r>
            <w:r>
              <w:rPr/>
              <w:t>wiadomość konieczności ustawicznego kształcenia się, kultura osobista, zrozumienie i szacunek dla różnych punktów widzenia oraz odmiennych doświadczeń społecznych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992"/>
        <w:gridCol w:w="2268"/>
        <w:gridCol w:w="2192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osób weryfikacji efektów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>uczenia się*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nowe osiągnięcia medyczne i procesy je kształtujące oraz czołowych przedstawicieli medycyny polskiej i światowe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W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y medycyny opartej na dowoda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W4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, O, PZ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umie psychologiczne i socjologiczne uwarunkowania funkcjonowania jednostki w społeczeństw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W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, PP, 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5078"/>
        <w:gridCol w:w="426"/>
        <w:gridCol w:w="425"/>
        <w:gridCol w:w="425"/>
        <w:gridCol w:w="709"/>
        <w:gridCol w:w="425"/>
        <w:gridCol w:w="425"/>
        <w:gridCol w:w="443"/>
      </w:tblGrid>
      <w:tr>
        <w:trPr>
          <w:trHeight w:val="40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372" w:hRule="exact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5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32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76" w:hRule="exact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.W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.W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.W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5196"/>
        <w:gridCol w:w="993"/>
        <w:gridCol w:w="2263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109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inaria: 20h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ocjologia jako dyscyplina naukowa (przedmiot, geneza, teorie, metody badawcze, podział). Rozwój socjologii medycyn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C.W3, </w:t>
            </w:r>
            <w:r>
              <w:rPr/>
              <w:t>C.W4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biorowości społeczne. Grupa i organizacje, struktura, typologie i kryteria klasyfikacj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C.W4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sychospołeczne uwarunkowania zachowań zdrowotnych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9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unkcjonowanie społeczeństwa: role społeczne, socjalizacja i kontrola społeczna oraz kultura w ujęciu socjologiczny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9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la rodziny w zdrowiu i chorobie.  Społeczne konsekwencje problemów zdrowotnych w rodzini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9, C.W4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stawowe orientacje teoretyczne we współczesnej socjologii oraz stratyfikacja, klasa społeczna i globalizacja (prekursorzy, procesy i przemiany życia społeczneg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emograficzno-społeczne uwarunkowania zdrowia. Starzenie się populacj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4, C.W9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iepełnosprawność – aspekt biologiczny i społeczn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7"/>
      </w:tblGrid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Giddens A., Sutton P.,W.: Socjologia. Kluczowe pojęcia. Wydawnictwo Naukowe PWN, Warszawa 2024.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Sztompka P.: Socjologia. Wykłady o społeczeństwie. Wyd.: Znak. Kraków 2021.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Gabler J.: Socjologia dla bystrzaków. HELION. Gliwice 2017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253"/>
        <w:gridCol w:w="7"/>
      </w:tblGrid>
      <w:tr>
        <w:trPr>
          <w:trHeight w:val="40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36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</w:tc>
      </w:tr>
      <w:tr>
        <w:trPr>
          <w:trHeight w:val="41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rzygotowanie do seminar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acy pisemnej/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testu końcow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*Sposoby weryfikacji efektów uczenia się: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O- ocena aktywności i postawy studenta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PZ - ocena umiejętności pracy w zespole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PP- praca pisemna/projekt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D- dyskusja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T- test</w:t>
      </w:r>
    </w:p>
    <w:sectPr>
      <w:headerReference w:type="default" r:id="rId5"/>
      <w:footerReference w:type="default" r:id="rId6"/>
      <w:footnotePr>
        <w:numFmt w:val="chicago"/>
      </w:footnotePr>
      <w:type w:val="nextPage"/>
      <w:pgSz w:w="11906" w:h="16838"/>
      <w:pgMar w:left="851" w:right="851" w:gutter="0" w:header="709" w:top="765" w:footer="7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zaznaczyć odpowiednio, zmieniając</w:t>
      </w:r>
      <w:r>
        <w:rPr>
          <w:rFonts w:eastAsia="Calibri"/>
          <w:b/>
          <w:lang w:eastAsia="en-US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☐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na</w:t>
      </w:r>
      <w:r>
        <w:rPr>
          <w:rFonts w:eastAsia="Calibri"/>
          <w:b/>
          <w:lang w:eastAsia="en-US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☒</w:t>
      </w:r>
    </w:p>
    <w:p>
      <w:pPr>
        <w:pStyle w:val="Footnot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0"/>
      <w:rPr>
        <w:sz w:val="20"/>
        <w:szCs w:val="20"/>
      </w:rPr>
    </w:pPr>
    <w:r>
      <w:rPr>
        <w:sz w:val="20"/>
        <w:szCs w:val="20"/>
      </w:rPr>
      <w:t>Załącznik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do Zarządzenia Nr 4/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Verdana" w:hAnsi="Verdana" w:cs="Verdana"/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  <w:sz w:val="20"/>
      <w:szCs w:val="24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b/>
      <w:sz w:val="20"/>
    </w:rPr>
  </w:style>
  <w:style w:type="character" w:styleId="WW8Num21z0">
    <w:name w:val="WW8Num21z0"/>
    <w:qFormat/>
    <w:rPr>
      <w:b w:val="false"/>
      <w:color w:val="000000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Times New Roman" w:cs="Times New Roman"/>
    </w:rPr>
  </w:style>
  <w:style w:type="character" w:styleId="WW8Num27z0">
    <w:name w:val="WW8Num27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5:45:00Z</dcterms:created>
  <dc:creator>agh</dc:creator>
  <dc:description/>
  <cp:keywords/>
  <dc:language>en-US</dc:language>
  <cp:lastModifiedBy>Agnieszka Nieradko-Heluszko</cp:lastModifiedBy>
  <cp:lastPrinted>2020-02-05T09:16:00Z</cp:lastPrinted>
  <dcterms:modified xsi:type="dcterms:W3CDTF">2025-09-09T12:12:00Z</dcterms:modified>
  <cp:revision>5</cp:revision>
  <dc:subject/>
  <dc:title>ZARZĄDZENIE REKTORA nr</dc:title>
</cp:coreProperties>
</file>